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38308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201008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467319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